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УССКАЯ КУЛЬТУРА В НАРОДНЫХ ПРАЗДНИКАХ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672"/>
        <w:gridCol w:w="2410"/>
        <w:gridCol w:w="2976"/>
      </w:tblGrid>
      <w:tr>
        <w:trPr>
          <w:trHeight w:val="23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ультат </w:t>
            </w:r>
          </w:p>
        </w:tc>
      </w:tr>
      <w:tr>
        <w:trPr>
          <w:trHeight w:val="17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нициативной группы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идей и представление ее администрации школ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инициативной группы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идей и представление ее администрации школы.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кательно-игровая программа «Осенин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кательно-игровая программа «Осенины»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-игровая программа «Рождеств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ознавательно-игровой программы «Рождество»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лекательная программа «Колядки матушки-зимы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звлекательной программы «Колядки матушки-зимы»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ое гул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сленица хороша, широка её душа!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родного гуля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сленица хороша, широка её душа!»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аемые результ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енко С.В. Киселева Е.А. Черноусова Т.В. Рябова В.К. Гребалко Т.А. Кожаева Г.А. Саломатова Л.В. Буренкова А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инина О.В.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марданова Л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а И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крепление культурной, этнической и гражданской идентичности в соответствии с духовными традициями на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моционально - осознанного отношения к народному творчеству, традициям и праздникам, эстетического восприятия фольклора в его художественном и самобытном разнообр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ение навыков социокультурной адаптации и позитивной самооценки свое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уктивное сотрудничество со сверстниками, при решении различных творчески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навыков актерского мастерства, коммуникативные 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комство с устным народным творчеством (скороговорками, потешками, с разными видами народной песни (хороводной, плясовой, игровой, лирической) и играми, развитие артикуляции, голосовы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коммуникации,  умений выстраивать выстраивать межличностные отношения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я проекта </w:t>
      </w:r>
      <w:r>
        <w:rPr/>
        <w:t>«РУССКАЯ КУЛЬТУРА В НАРОДНЫХ ПРАЗДНИКАХ» - 2 квартал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672"/>
        <w:gridCol w:w="2410"/>
        <w:gridCol w:w="2834"/>
      </w:tblGrid>
      <w:tr>
        <w:trPr>
          <w:trHeight w:val="2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ультат </w:t>
            </w:r>
          </w:p>
        </w:tc>
      </w:tr>
      <w:tr>
        <w:trPr>
          <w:trHeight w:val="1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-игровая программа «Пасха»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.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-игровая программа «Пасха»</w:t>
            </w:r>
          </w:p>
        </w:tc>
      </w:tr>
      <w:tr>
        <w:trPr>
          <w:trHeight w:val="1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преля – День русской народной сказки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04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чкова В.А., учителя начальной школы, учителя литерату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преля – День русской народной сказки:</w:t>
            </w:r>
          </w:p>
        </w:tc>
      </w:tr>
      <w:tr>
        <w:trPr>
          <w:trHeight w:val="1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«Сёмик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5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«Сёмик»</w:t>
            </w:r>
          </w:p>
        </w:tc>
      </w:tr>
      <w:tr>
        <w:trPr>
          <w:trHeight w:val="1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«День рождения Бабы Яги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06.2-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чкова В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«День рождения Бабы Яги»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школьный лагерь)</w:t>
            </w:r>
          </w:p>
        </w:tc>
      </w:tr>
      <w:tr>
        <w:trPr>
          <w:trHeight w:val="1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аемые результ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– июн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енко С.В. Киселева Е.А. Черноусова Т.В. Рябова В.К. Гребалко Т.А. Кожаева Г.А. Саломатова Л.В. Буренкова А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инина О.В.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марданова Л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а И.М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ина С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едова О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Н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крепление культурной, этнической и гражданской идентичности в соответствии с духовными традициями на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моционально - осознанного отношения к народному творчеству, традициям и праздникам, эстетического восприятия фольклора в его художественном и самобытном разнообр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ение навыков социокультурной адаптации и позитивной самооценки свое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уктивное сотрудничество со сверстниками, при решении различных творчески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навыков актерского масте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комство с устным народным творчеством (скороговорками, потешками, с разными видами народной песни (хороводной, плясовой, игровой, лирической) и играми, развитие артикуляции, голосовы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навыков коммуникации, умений выстраивать межличностные отношения, помогать друг другу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46:00Z</dcterms:created>
  <dc:creator>User</dc:creator>
  <dc:description/>
  <cp:keywords/>
  <dc:language>en-US</dc:language>
  <cp:lastModifiedBy>User</cp:lastModifiedBy>
  <dcterms:modified xsi:type="dcterms:W3CDTF">2024-12-19T04:32:00Z</dcterms:modified>
  <cp:revision>6</cp:revision>
  <dc:subject/>
  <dc:title/>
</cp:coreProperties>
</file>